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Jazz-F19     3 3 3 3 3  -      -      5(15)  5(15)  5(15)  5(15)  5(15)  5(15)  5(15)  5(15)  5(15)  5(15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     1 1 1 2 2  3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     2 1 3 2 3  -      3(5) 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     1 1 2 2 2  -   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     3 2 2 3 1  -      3(5) 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5     2 3 2 1 1  -      4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9    2 2 2 2 2  -      5(10)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29    3 3 3 3 3  -      -      5(15)  5(15)  5(15)  5(15)  5(15)  5(15)  5(15)  5(15)  5(15)  5(15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2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38    3 3 3 3 3  -      -      5(15)  5(15)  5(15)  5(15)  5(15)  5(15)  5(15)  5(15)  5(15)  5(15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2    2 2 1 1 2  -   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8    1 2 1 1 1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1191"/>
        <w:gridCol w:w="1094"/>
        <w:gridCol w:w="1773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ерч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 я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49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